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1230" cy="2615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4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1.04.20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1.04.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разрешения на отклонение от предельных параметров разрешенного строительства объекта капитального строительства, расположенного по адресу: город Псков, улица Средняя, дом № 17-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прав и законных интересов физических и юридических лиц, совершенствования правового регулирования в сфере градостроительных и земельн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ых отношений, в соответствии со статьей 40 Градостроительного кодекса Российской Федерации, на основании протокола публичных слушаний и заключения о результатах публичных слушаний от 15 мая 2018 года,  рекомендаций Комиссии по землепользованию и застройке города Пскова от 12 декабря 2018 года, руководствуясь статьями 32, 34 Устава муниципального образования «Город Псков», Администрация города Пск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ORMATTEX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едоставить разрешение на отклонение от предельных параметров разрешенного строительства </w:t>
      </w:r>
      <w:r>
        <w:rPr>
          <w:color w:val="0D0D0D"/>
          <w:sz w:val="28"/>
          <w:szCs w:val="28"/>
        </w:rPr>
        <w:t>объекта капитального строительства – объекта складского назначения различного профиля</w:t>
      </w:r>
      <w:r>
        <w:rPr>
          <w:sz w:val="28"/>
          <w:szCs w:val="28"/>
        </w:rPr>
        <w:t xml:space="preserve"> для земельного участка:                                       КН 60:27:0030410:161 площадью 293 кв. м  кв. м, адрес:  г. Псков,                        улица Средняя, дом № 17-В, расположенном в территориальной зоне К2 (зона коммунально-складских предприятий IV и V классов опасности (СЗЗ - 100 м и 50 м), определив следующие параметры: </w:t>
      </w:r>
    </w:p>
    <w:p>
      <w:pPr>
        <w:pStyle w:val="FORMATTEX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инимальный отступ от границы смежного земельного участка                  КН 60:27:0030410:159 (по точкам 2-4) – 0 м; </w:t>
      </w:r>
    </w:p>
    <w:p>
      <w:pPr>
        <w:pStyle w:val="FORMATTEX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инимальный отступ от границы земельного участка, являющейся смежной с территорией общего пользования (по точкам 4-5) – 0 м; </w:t>
      </w:r>
    </w:p>
    <w:p>
      <w:pPr>
        <w:pStyle w:val="FORMATTEXT"/>
        <w:ind w:firstLine="567"/>
        <w:jc w:val="both"/>
        <w:rPr/>
      </w:pPr>
      <w:r>
        <w:rPr>
          <w:sz w:val="28"/>
          <w:szCs w:val="28"/>
        </w:rPr>
        <w:t xml:space="preserve">- минимальный отступ от границы смежного земельного участка                             КН 60:27:0030410:157 (по точкам 5-2) – 0 м; </w:t>
      </w:r>
    </w:p>
    <w:p>
      <w:pPr>
        <w:pStyle w:val="FORMATTEXT"/>
        <w:ind w:firstLine="567"/>
        <w:jc w:val="both"/>
        <w:rPr>
          <w:color w:val="0D0D0D"/>
          <w:sz w:val="28"/>
          <w:szCs w:val="28"/>
        </w:rPr>
      </w:pPr>
      <w:r>
        <w:rPr>
          <w:sz w:val="28"/>
          <w:szCs w:val="28"/>
        </w:rPr>
        <w:t>- минимальный отступ застройки от красной линии улицы Средняя –              0 м.</w:t>
      </w:r>
    </w:p>
    <w:p>
      <w:pPr>
        <w:pStyle w:val="FORMATTEX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очки поворота границ земельного участка согласно Приложению к Постановлению.</w:t>
      </w:r>
    </w:p>
    <w:p>
      <w:pPr>
        <w:pStyle w:val="FORMATTEX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ание: заявление Корнева О. П. от 02.04.2018 №368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«Псковские Новости» и разместить на официальном сайте муниципального образования «Город Псков» в сети «Интернет»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            заместителя Главы Администрации города Пскова В. А. Зубов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Пскова                                                                            А. Н. Братчик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7">
    <w:name w:val="Ст7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b/>
      <w:sz w:val="28"/>
      <w:szCs w:val="28"/>
    </w:rPr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0:30:00Z</dcterms:created>
  <dc:creator>+</dc:creator>
  <dc:description/>
  <cp:keywords/>
  <dc:language>en-US</dc:language>
  <cp:lastModifiedBy>Андреева Людмила Алексеевна</cp:lastModifiedBy>
  <cp:lastPrinted>2019-04-08T13:30:00Z</cp:lastPrinted>
  <dcterms:modified xsi:type="dcterms:W3CDTF">2019-04-11T09:30:00Z</dcterms:modified>
  <cp:revision>3</cp:revision>
  <dc:subject/>
  <dc:title/>
</cp:coreProperties>
</file>